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tbl>
      <w:tblPr>
        <w:tblW w:w="14508" w:type="dxa"/>
        <w:jc w:val="left"/>
        <w:tblInd w:w="-113" w:type="dxa"/>
        <w:tblLayout w:type="fixed"/>
        <w:tblCellMar>
          <w:top w:w="0" w:type="dxa"/>
          <w:left w:w="108" w:type="dxa"/>
          <w:bottom w:w="0" w:type="dxa"/>
          <w:right w:w="108" w:type="dxa"/>
        </w:tblCellMar>
      </w:tblPr>
      <w:tblGrid>
        <w:gridCol w:w="2901"/>
        <w:gridCol w:w="2902"/>
        <w:gridCol w:w="2901"/>
        <w:gridCol w:w="2902"/>
        <w:gridCol w:w="290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ategory</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Distinguished</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xml:space="preserve">Proficient </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xml:space="preserve">Emerging </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Incomple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Score Rang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1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8</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0-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Writing Focus: Compare/</w:t>
            </w:r>
          </w:p>
          <w:p>
            <w:pPr>
              <w:pStyle w:val="Normal"/>
              <w:rPr>
                <w:rFonts w:ascii="Verdana" w:hAnsi="Verdana" w:cs="Verdana"/>
                <w:b/>
                <w:b/>
                <w:sz w:val="20"/>
                <w:szCs w:val="20"/>
              </w:rPr>
            </w:pPr>
            <w:r>
              <w:rPr>
                <w:rFonts w:cs="Verdana" w:ascii="Verdana" w:hAnsi="Verdana"/>
                <w:b/>
                <w:sz w:val="20"/>
                <w:szCs w:val="20"/>
              </w:rPr>
              <w:t>Contrast</w:t>
            </w:r>
          </w:p>
          <w:p>
            <w:pPr>
              <w:pStyle w:val="Normal"/>
              <w:rPr>
                <w:rFonts w:ascii="Verdana" w:hAnsi="Verdana" w:cs="Verdana"/>
                <w:b/>
                <w:b/>
                <w:sz w:val="20"/>
                <w:szCs w:val="20"/>
              </w:rPr>
            </w:pPr>
            <w:r>
              <w:rPr>
                <w:rFonts w:cs="Verdana" w:ascii="Verdana" w:hAnsi="Verdana"/>
                <w:b/>
                <w:sz w:val="20"/>
                <w:szCs w:val="20"/>
              </w:rPr>
              <w:t xml:space="preserve">____/20 </w:t>
            </w:r>
          </w:p>
          <w:p>
            <w:pPr>
              <w:pStyle w:val="Normal"/>
              <w:rPr/>
            </w:pPr>
            <w:r>
              <w:rPr>
                <w:rFonts w:cs="Verdana" w:ascii="Verdana" w:hAnsi="Verdana"/>
                <w:sz w:val="20"/>
                <w:szCs w:val="20"/>
              </w:rPr>
              <w:t>(Category score x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This category reflects how effectively the essay compares and contrasts comparable scenes in the two different texts. Did the essay discuss what each text had to say? Did the essay put the texts “in conversation”? Did the essay identify and analyze how the artists used their respective media to express these ideas? Did the essay address similarities and/or differences?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sightfully discusses the messages of comparable scenes in both texts, paying equal attention to each. Explores both significant similarities and differences between the texts. Provides a subtle, nuanced analysis of the relationship between the messages presented in each text. Presents a detailed analysis of the methods each artist uses to achieve his purpose, adeptly applying terminology appropriate to each medium. Offers compelling, specific evidence to support the analysis of both texts; adroitly elucidates the significance of the evidence presented.</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ffers a reasonable discussion of the messages of appropriately paired scenes from each text, but may occasionally pay attention to one text at the expense of the other. Explores significant similarities and differences, and analyzes the relationship between the messages presented in each, but this analysis may be somewhat obvious. Presents an analysis of the methods used by each artist to achieve his purpose, accurately applying appropriate terminology for each medium. Offers sufficient evidence to support analysis for both texts; clearly explains the significance of that evidence.</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ddresses both texts, but one may be significantly slighted in favor of the either. Offers a superficial or incomplete analysis of the messages within or the relationship between the texts. Analysis of artists’ methods is somewhat vague; the connections between method and message are incompletely established. Analysis of message, relationship, or method may demonstrate minor misunderstandings of one or both texts. Minor misuse of terminology for either or both media. Offers limited evidence to support analysis of one or both texts, or presents evidence with little explanation of its significance.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cene selection is inappropriate for the assignment. Does not explore the relationship between the texts; may only offer an analysis of one text. Demonstrates a significant misreading of the message of one or both texts. Analysis of the artists’ methods is missing or completely unconnected to artists’ purpose. Offers little or no evidence to support analysis of both texts, or presents evidence with no explanation of its significance. Evidence presented may be completely unconnected to analysis. Bottom papers make no clear effort to answer the promp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Organization</w:t>
            </w:r>
          </w:p>
          <w:p>
            <w:pPr>
              <w:pStyle w:val="Normal"/>
              <w:rPr>
                <w:rFonts w:ascii="Verdana" w:hAnsi="Verdana" w:cs="Verdana"/>
                <w:b/>
                <w:b/>
                <w:sz w:val="20"/>
                <w:szCs w:val="20"/>
              </w:rPr>
            </w:pPr>
            <w:r>
              <w:rPr>
                <w:rFonts w:cs="Verdana" w:ascii="Verdana" w:hAnsi="Verdana"/>
                <w:b/>
                <w:sz w:val="20"/>
                <w:szCs w:val="20"/>
              </w:rPr>
              <w:t>____/10</w:t>
            </w:r>
          </w:p>
          <w:p>
            <w:pPr>
              <w:pStyle w:val="Normal"/>
              <w:rPr>
                <w:rFonts w:ascii="Verdana" w:hAnsi="Verdana" w:cs="Verdana"/>
                <w:b/>
                <w:b/>
                <w:sz w:val="16"/>
                <w:szCs w:val="16"/>
              </w:rPr>
            </w:pPr>
            <w:r>
              <w:rPr>
                <w:rFonts w:cs="Verdana" w:ascii="Verdana" w:hAnsi="Verdana"/>
                <w:b/>
                <w:sz w:val="16"/>
                <w:szCs w:val="16"/>
              </w:rPr>
              <w:t>This category reflects the overall effectiveness of the essay’s organization. Does the organization serve to clarify the analysis? Does the paper include a clear introduction, strong thesis, logically sequenced body paragraphs, and a clear conclusion? Does it consistently use a method appropriate for a compare/contrast essay (block or ping-pong)?</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Well-developed </w:t>
            </w:r>
            <w:r>
              <w:rPr>
                <w:rFonts w:cs="Verdana" w:ascii="Verdana" w:hAnsi="Verdana"/>
                <w:bCs/>
                <w:sz w:val="16"/>
                <w:szCs w:val="16"/>
              </w:rPr>
              <w:t>introduction</w:t>
            </w:r>
            <w:r>
              <w:rPr>
                <w:rFonts w:cs="Verdana" w:ascii="Verdana" w:hAnsi="Verdana"/>
                <w:sz w:val="16"/>
                <w:szCs w:val="16"/>
              </w:rPr>
              <w:t xml:space="preserve"> engages the reader, blends in necessary context or background, and skillfully transitions to the thesis. Perceptive, eloquent, properly placed </w:t>
            </w:r>
            <w:r>
              <w:rPr>
                <w:rFonts w:cs="Verdana" w:ascii="Verdana" w:hAnsi="Verdana"/>
                <w:bCs/>
                <w:sz w:val="16"/>
                <w:szCs w:val="16"/>
              </w:rPr>
              <w:t>thesis statement</w:t>
            </w:r>
            <w:r>
              <w:rPr>
                <w:rFonts w:cs="Verdana" w:ascii="Verdana" w:hAnsi="Verdana"/>
                <w:sz w:val="16"/>
                <w:szCs w:val="16"/>
              </w:rPr>
              <w:t xml:space="preserve"> develops a significant and compelling position. Body paragraphs are gracefully and logically organized, consistently and deftly applying an organizational method that augments the comparison. A powerful </w:t>
            </w:r>
            <w:r>
              <w:rPr>
                <w:rFonts w:cs="Verdana" w:ascii="Verdana" w:hAnsi="Verdana"/>
                <w:bCs/>
                <w:sz w:val="16"/>
                <w:szCs w:val="16"/>
              </w:rPr>
              <w:t>conclusion</w:t>
            </w:r>
            <w:r>
              <w:rPr>
                <w:rFonts w:cs="Verdana" w:ascii="Verdana" w:hAnsi="Verdana"/>
                <w:sz w:val="16"/>
                <w:szCs w:val="16"/>
              </w:rPr>
              <w:t xml:space="preserve"> effectively sums up the main points without simply restating the thesis/ introduction; it offers deeper insight into the idea introduced in the thesis. Effective and mature transitions are employed throughout the essay.  Overall, organization serves to enhance the argumen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atisfactory introduction uses a technique for creating interest, provides sufficient background, and develops a clearly stated position in a clear and properly placed thesis statement. Body paragraphs are clearly organized; they consistently apply an organizational method appropriate for a comparative essay, without sounding overly formulaic. Conclusion effectively summarizes main topics and goes beyond restating the thesis, but may lack a compelling aspect. Transitions are generally strong and add to the essay’s coherence. Overall, organization supports the argument.</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Introduction does not attempt to create interest. Thesis statement is present; however, it does not clearly state the writer’s position, is overly vague, and/or it is improperly placed. Body paragraph organization is occasionally unclear or may be overly formulaic; compare/contrast organizational method may be inconsistently applied. Conclusion summarizes main topics, but is repetitive. It may end abruptly or simply restate the position. Transitions are inconsistently used or frequently ineffective. Overall, organization detracts a bit from the argument.</w:t>
            </w:r>
          </w:p>
          <w:p>
            <w:pPr>
              <w:pStyle w:val="Normal"/>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Introduction does not attempt to create interest, does not present necessary background, or may be completely missing. The thesis statement is vague, unclear, improperly placed, and/or does not clearly state the writer’s position, thus making the text difficult or impossible to follow. There is no little or no discernable organization to body paragraphs. Conclusion does not adequately summarize the main points. Transitions are consistently ineffective or missing entirely. The poor organization detracts significantly from the argumen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ffective Use of Language</w:t>
            </w:r>
          </w:p>
          <w:p>
            <w:pPr>
              <w:pStyle w:val="Normal"/>
              <w:rPr>
                <w:rFonts w:ascii="Verdana" w:hAnsi="Verdana" w:cs="Verdana"/>
                <w:b/>
                <w:b/>
                <w:bCs/>
                <w:sz w:val="20"/>
                <w:szCs w:val="20"/>
              </w:rPr>
            </w:pPr>
            <w:r>
              <w:rPr>
                <w:rFonts w:cs="Verdana" w:ascii="Verdana" w:hAnsi="Verdana"/>
                <w:b/>
                <w:bCs/>
                <w:sz w:val="20"/>
                <w:szCs w:val="20"/>
              </w:rPr>
              <w:t>____/10</w:t>
            </w:r>
          </w:p>
          <w:p>
            <w:pPr>
              <w:pStyle w:val="Normal"/>
              <w:rPr>
                <w:rFonts w:ascii="Verdana" w:hAnsi="Verdana" w:cs="Verdana"/>
                <w:b/>
                <w:b/>
                <w:bCs/>
                <w:sz w:val="16"/>
                <w:szCs w:val="16"/>
              </w:rPr>
            </w:pPr>
            <w:r>
              <w:rPr>
                <w:rFonts w:cs="Verdana" w:ascii="Verdana" w:hAnsi="Verdana"/>
                <w:b/>
                <w:bCs/>
                <w:sz w:val="16"/>
                <w:szCs w:val="16"/>
              </w:rPr>
              <w:t>This category reflects the writer’s overall ability to effectively use language appropriate to the task and to the audience. The level of diction, sentence variety, and sophistication are also part of this categor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Support uses appropriate patterns of development and style.  Each aspect relates to thesis, providing coherence and continuity. Writing is smooth, skillful, and coherent throughout the essay. Sentences are well built with strong, varied, and fluent structure. Diction is at a college level.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atterns of development used for support and the style are not necessarily appropriate. Writing is smooth and coherent throughout most of the essay. Most sentences are varied in length and style, with an occasional (1 or 2) repetition of sentence beginnings or a number of consecutive sentences of the same length or type.  The sentence structure is generally correct, though some awkward sentences do appear. Diction is mostly at the college level, but may have some examples of unsophisticated or poor/incorrect word choices.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attern of development and style is simplistic. Writing lacks flow to achieve coherence throughout the essay. Many consecutive sentences begin with the same words, are of the same length or the same sentence construction; the sentences hang together, and get the job done in a routine fashion. Vague word choice leaves the reader with questions.  Diction is very elementary and lacks flair.</w:t>
            </w:r>
          </w:p>
          <w:p>
            <w:pPr>
              <w:pStyle w:val="Normal"/>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hibits little or no style.  Writing is incoherent.</w:t>
            </w:r>
          </w:p>
          <w:p>
            <w:pPr>
              <w:pStyle w:val="Normal"/>
              <w:rPr/>
            </w:pPr>
            <w:r>
              <w:rPr>
                <w:rFonts w:cs="Verdana" w:ascii="Verdana" w:hAnsi="Verdana"/>
                <w:sz w:val="16"/>
                <w:szCs w:val="16"/>
              </w:rPr>
              <w:t>Work contains multiple incorrect sentence structures (more than 3). Diction is elementary and/or inappropriate, and often writing is awkward due to many examples of poor/incorrect word choice.</w:t>
            </w:r>
          </w:p>
          <w:p>
            <w:pPr>
              <w:pStyle w:val="Normal"/>
              <w:rPr>
                <w:rFonts w:ascii="Verdana" w:hAnsi="Verdana" w:cs="Verdana"/>
                <w:sz w:val="16"/>
                <w:szCs w:val="16"/>
              </w:rPr>
            </w:pPr>
            <w:r>
              <w:rPr>
                <w:rFonts w:cs="Verdana" w:ascii="Verdana" w:hAnsi="Verdana"/>
                <w:sz w:val="16"/>
                <w:szCs w:val="16"/>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Conventions </w:t>
            </w:r>
          </w:p>
          <w:p>
            <w:pPr>
              <w:pStyle w:val="Normal"/>
              <w:rPr>
                <w:rFonts w:ascii="Verdana" w:hAnsi="Verdana" w:cs="Verdana"/>
                <w:b/>
                <w:b/>
                <w:sz w:val="20"/>
                <w:szCs w:val="20"/>
              </w:rPr>
            </w:pPr>
            <w:r>
              <w:rPr>
                <w:rFonts w:cs="Verdana" w:ascii="Verdana" w:hAnsi="Verdana"/>
                <w:b/>
                <w:sz w:val="20"/>
                <w:szCs w:val="20"/>
              </w:rPr>
              <w:t>____/10</w:t>
            </w:r>
          </w:p>
          <w:p>
            <w:pPr>
              <w:pStyle w:val="Normal"/>
              <w:rPr>
                <w:rFonts w:ascii="Verdana" w:hAnsi="Verdana" w:cs="Verdana"/>
                <w:b/>
                <w:b/>
                <w:sz w:val="16"/>
                <w:szCs w:val="16"/>
              </w:rPr>
            </w:pPr>
            <w:r>
              <w:rPr>
                <w:rFonts w:cs="Verdana" w:ascii="Verdana" w:hAnsi="Verdana"/>
                <w:b/>
                <w:sz w:val="16"/>
                <w:szCs w:val="16"/>
              </w:rPr>
              <w:t>This category reflects the essay’s grammar, spelling, capitalization, punctuatio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riting is virtually error-free.</w:t>
            </w:r>
          </w:p>
          <w:p>
            <w:pPr>
              <w:pStyle w:val="Normal"/>
              <w:rPr>
                <w:rFonts w:ascii="Verdana" w:hAnsi="Verdana" w:cs="Verdana"/>
                <w:b/>
                <w:b/>
                <w:bCs/>
                <w:sz w:val="20"/>
                <w:szCs w:val="20"/>
              </w:rPr>
            </w:pPr>
            <w:r>
              <w:rPr>
                <w:rFonts w:cs="Verdana" w:ascii="Verdana" w:hAnsi="Verdana"/>
                <w:sz w:val="16"/>
                <w:szCs w:val="16"/>
              </w:rPr>
              <w:t>All quotes are referenced properly in the text. Punctuation, spelling, grammar, and capitalization are correct. No errors in MLA formatting of works cited sheet and essay as a whole.</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ree or four errors in punctuation, spelling, capitalization and/or other mechanics appear, but these do not generally distract the reader from the text. Quotes are cited, but at times the citation is not in the correct format. Minor errors in MLA formatting may appear.</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Five or six errors in punctuation, spelling, capitalization, and/or other mechanics may appear. </w:t>
            </w:r>
          </w:p>
          <w:p>
            <w:pPr>
              <w:pStyle w:val="Normal"/>
              <w:rPr>
                <w:rFonts w:ascii="Verdana" w:hAnsi="Verdana" w:cs="Verdana"/>
                <w:sz w:val="16"/>
                <w:szCs w:val="16"/>
              </w:rPr>
            </w:pPr>
            <w:r>
              <w:rPr>
                <w:rFonts w:cs="Verdana" w:ascii="Verdana" w:hAnsi="Verdana"/>
                <w:sz w:val="16"/>
                <w:szCs w:val="16"/>
              </w:rPr>
              <w:t>Errors are distracting; however, the reader can still follow the basic intentions of the writer. Multiple errors in citations and MLA formatting may appear.</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re than 6 errors in punctuation, spelling, capitalization, and/or other mechanics. These are beyond distracting; they make the essay difficult to follow. Quotations may be not be cited at all. Paper may not demonstrate any MLA rules.</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9:49:00Z</dcterms:created>
  <dc:creator>Information Services</dc:creator>
  <dc:description/>
  <cp:keywords/>
  <dc:language>en-US</dc:language>
  <cp:lastModifiedBy>Information Systems</cp:lastModifiedBy>
  <cp:lastPrinted>2006-03-27T08:04:00Z</cp:lastPrinted>
  <dcterms:modified xsi:type="dcterms:W3CDTF">2007-03-06T20:20:00Z</dcterms:modified>
  <cp:revision>8</cp:revision>
  <dc:subject/>
  <dc:title>Categ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bpage">
    <vt:lpwstr>0</vt:lpwstr>
  </property>
</Properties>
</file>